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87460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360763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072246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589585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