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642542728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591040621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2046996780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264122481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