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953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8054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936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229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