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0201443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7462846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3617959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5519340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6400032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6839624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2891623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1946749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5826086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9875392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6069768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