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0934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50531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85157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95972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62313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06727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61783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17443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08569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81523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97255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