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45283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050250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