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852516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0146428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2132479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805247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51503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836540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0525967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860949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6966298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241294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1227751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