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RIGHT_SUB_DISTRIB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m n p. (m - n) * p = (m * p) - (n * p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