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j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j("t1","t2")} returns {"t1 /\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conj} if either {t1} or {t2} 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j, is_conj, list_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