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79755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3311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43648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72232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01315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03102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86256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04238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