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52837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89868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30788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54763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