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414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213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887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653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181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766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102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702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73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423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349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879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197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