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5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83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21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2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76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76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59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86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33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08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89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06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6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6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42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