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867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710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13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742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968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605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577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61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625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984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009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50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7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061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638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01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98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