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29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654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02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86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677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463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598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548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552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8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67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43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554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