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850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240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048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002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861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824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693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556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039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737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86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4576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454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588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107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