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19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08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11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79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3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53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07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706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74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1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9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499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25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50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6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25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