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3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26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16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63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13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98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89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551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807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7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3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7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97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