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21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392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462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847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166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281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588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256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733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590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059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540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923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677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654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992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184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