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212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653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747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675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070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104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106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137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269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796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704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398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267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376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688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