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78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58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582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803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340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293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862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934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20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104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091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458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787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235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397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