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33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50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58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80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28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41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92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0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1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5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6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87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22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84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97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17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44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