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61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335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254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08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07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021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531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27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485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840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265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532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123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