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53870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00714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8944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99092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