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7021679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9210043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