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89566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79916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01442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