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310336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93334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763646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220915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