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89112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89233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6142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0175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