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918865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479033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