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830274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357072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767034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