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38078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6764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05851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