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10452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99950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11946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