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3058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1098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2259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95934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