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653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587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458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448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