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4433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043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437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0912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