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7032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39662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43479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756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