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37739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64628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1147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43477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