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786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8819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9542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128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