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000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334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632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200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