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448404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41805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10835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50141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09708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48649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08264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80848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12175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793220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63450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