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5648421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3751589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7214114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0897734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4498835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0383722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0779897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1424364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823767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0317380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2945764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