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07165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69864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7901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37625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96068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5027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7685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64126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9224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53352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44943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