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173845118"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42663735"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076906057"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262550898"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5154346"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634592416"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668099067"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993641623"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663183177"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533181468"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744639212"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