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éter Juhá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é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macOS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generate many types of plot in 2D and 3D. It can draw us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oxes, contours, vector fields, images, surfaces, and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specialized graphs such as heat maps, spider plots,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, histograms, boxplots, bee swarm plots, and nonline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example is support for webp animation.  Mouseable plot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s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 is the latest major release in a history of gnupl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ng back to 1986.  It follows major version 5 (2015)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version releases 5.2 (2017) and 5.4 (2020).  Developm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unreleased branch in the project git repository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 described in this document are present only if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time gnuplot is compiled from source. 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were used to build the particular copy of gnup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, type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blocks and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a mechanism for invok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gnuplot commands as a callable function.  A function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from 0 to 9 parameters and returns a value.  Function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culate and assign a new value to a variable, to comb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operators, or to perform a repetitive task prep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components to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, `scope`, `function blocks`, `retu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local` qualifier allows optional declaration of a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ose scope is limited to the duration of execution of the program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t is found. These units currently includ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oad` or `call` statement, function block evaluation, and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curly brackets following an `if`, `else`, 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function` command declares a named function block (effectiv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 of strings) containing gnuplot commands.  When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invoked, commands are executed successively until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until a `return`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turn &lt;expression&gt;` command terminates execution of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result of evaluating &lt;expression&gt;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Anywhere outside a function block `return` acts lik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is mechanism to define and plot a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is too complicated for a simple one-line definition `f(x) =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and complex-valu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 provides an expanded set of complex-valued functions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ome functions that were present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: Riemann zeta function with complex domain and range.  See `z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lower incomplete gamm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mplex argumen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upper incomplete gamma function (real argum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incomplete bet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ambertW(z,k) returns the kth branch of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W_k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the older function lambertw(x) = real(LambertW( real(z), 0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ambert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existing function lgamma(x) = real(lnGamma(real(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function conj(z) returns the complex conjugat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ynchrotron function F(x), see `Synchrotro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domain extended to cover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improved precision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defined variable I = sqrt(-1) = {0,1}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useful because gnuplot does not accept {a,b} as a vali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ant but does accept (a + b*I) as a valid compl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pecial functions are supported if a sui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found at build time.  See `special_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Bessel functions Iν(z), Jν(z), Kν(z), Yν(z) of order ν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complex argument z. See `Bessel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Hankel functions H1ν(z), H2ν(z) of order ν with comple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BesselH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Airy functions Ai(z), Bi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exponential integral of order n.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resnel integrals C(x) and S(x). See `Fresnel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unction `VP_fwhm(sigma,gamma)` returns th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Voigt profile. See `VP`,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lot style `with surface` works in 2D polar coordinat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solid-fill gridded representation of the plane, colored b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tributions from an arbitrary set of input points.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use of `dgrid3d` and style `with pm3d` to produce a 3D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olar grid` and `polar hea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sectors` is an alternative to generat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gridded surface.  For each input data point it gener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nular wedge in a conceptual polar grid.  Unlike polar mod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can be used in either a polar or cartesian coordina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lines` now has a filter option `sharpen`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tects spikes in a function plot that appear trunca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the peak lies between two x-coordinates at which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en sampled.  It adds a new sample point at the location of each such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lt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though it is not strictly speaking a new plot style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concave hull filter with along-path smoothing of 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ows creation of 'blobby region' plots show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xtents of overlapping data cluster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m3d` accepts an optional modifier 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selects only a slice of the full surface.  Successiv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remental changes to the clipping limits can be used to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-sectional cutaway view in 3D or to create a filled are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automated by a new plot style `with contourfill`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articularly useful in 2D projection.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ulls, masks,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luster of 2D points can be replaced by its bounding polyg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w filter `convexhull`.  A path-smoothed bounding curv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filled area using "convexhull smooth path with filledcur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nvex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lternative filter `concavehull` generates a bounding poly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not necessarily convex; instead it forms a χ-shap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istic length parameter that controls the degree of con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ssentially draws a blob around the data point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onvex hull or other polygon can be used as a mask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portions of a pm3d surface or an imag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new plot style `with mask` (defines a mask) and keyword `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pplies the mask to a subsequent plot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rve smoothing using along-path cubic splines suitable for clos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for 2D curves that are not monotonic on x. See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smoothing of hull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bic spline smoothing of 3D lines. See `splot smooth csp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moothing options apply to plotting `with filledcurves` {above|below|betwe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keyword `period` for smoothing periodic data.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am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palette can be saved to a named colormap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and image plots can specify a previously saved palett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ermits the use of multiple palettes in a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lorspec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amed palette colormaps can be manipulated as arrays of 32-bit 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or values. This permits addition of alpha-channel valu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ifications not easily specified in a `set palett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re is a new predefined color scheme `set palette virid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alettes read from a file or datablock (`set palette file`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ither using fractional color components or 24-bit packed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parse matrix=(cols,rows)` option to `plot` and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uniform pixel grid into which individual pixel values may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y order.  This is useful for plotting heat maps from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uring input of non-uniform matrix data, column(0) now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dering of matrix elements.  I.e. for element A[i,j] in an MxN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umn(0)/M gives the row index i, and column(0)%M gives the column inde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built-in functions and arr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alette(z)` returns the current RGB palette color mapping z i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rgbcolor("name")` returns the 32bit ARGB value for a na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( Array, element )` returns the first index `i`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i] is equal to element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defined functions allow an arra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lices are generated by appending a range to the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is single element. Array[n:n+5] is a six element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original array. See `arrays`, `sli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unpacks the fields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of strings. See `spl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is the complement to `split`. It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lements of a string array into a single string with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jo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yields a testable value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finds min/max/mean/stddev of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syntax 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XDG base directory conventions for configuration prefer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rogram reads initial commands from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ssion command history is saved to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se files are not found, $HOME/.gnuplot and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used as in previous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suppresses output of warning messag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prints filename, line number an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ception handling for the "fit" command.  Control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xt line of input, even in the case of fit errors.  On return,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zero if an error occurred. This allows scripted recovery from a ba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t error_recove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ecuted during initial creation of a multiplot are now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$GPVAL_LAST_MULTIPLOT.  They can be replayed by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.  Certain saved commands that would be problematic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reexecuted.  Note that the regenerated multiplot may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original if graphics settings (axis ranges, logsca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of commands will save both the original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ultiplot commands to a script file that can be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arious commands to generate the component plo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plot` command will check to see if the most recent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s part of a completed multiplot.  If so, it will execute `re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stead of reexecuting that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ERIMENTAL. Replot requests generated by window events,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hot keys in a displayed multiplot will call `remultiplot`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ans, for example, that you can now resize a multipl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creen. However the mouse coordinate readout and thus zoom/p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till based solely on the axis settings for the final compon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was the case in earlier gnuplot versions.  Because the comman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$GPVAL_LAST_MULTIPLOT may not be sufficient to re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ics settings for each component plot, mousing in a multiplo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ct as you would like.  This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kittygd` and `kittycairo` provide in-window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rminal emulators that support the kitty protocol.  Kitty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sixel graphics that offers full 24-bit RGB color. See `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block` for text-mode pseudo-graphics us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lock or Braille characters to offer improved resolutio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`dumb` or `caca`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webp` generates a single frame or an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webp encoding.  Frames are generated using pngcai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ed through the WebPAnimEncoder API exported by libwebp and libwebp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s that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ing `dumb`, `sixel`, `kitty`, and `block` now respon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put during a `pause mouse` command. While paused, they interpre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the same way that a mousing terminal would. See `pseudo-mo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example the left/right/up/down arrow keys change the view angl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nd perform incremental pan/zoom steps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arget values associated with individual plots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plot is drawn, each component line segment is monitor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ndpoints bracket the target value of a watchpoint coordinate (x, y,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f(x,y).  If a match is found, the [x,y]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point are saved for later use. See `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the intersection points of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zero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and notate where a dependent variable (y or z) or function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es a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 the mouse to track values along multiple plot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eek-dat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that began in 2020 generated increas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epidemiological data, which is often tabulated using a "week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convention.  Deficiencies with gnuplot support for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medied and the support for week-date time wa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ime units for setting major and minor tics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oth major and minor tics along a time axis now accept tic interval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units of minutes/hours/days/week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xtics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FOO using 0:(column($# - 1))`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word `binvalue=avg` plots the average, rather than the sum, of bin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places a horizontal color box undernea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 vertical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proved rendering of intersecting pm3d surfaces - overlapping surfac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plit into two pieces along the line of intersection so t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one surface do not incorrectly protrude though the oth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controlled spotlight added to the pm3d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m3d spotligh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to force total key width and number of columns. See `key lay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draws a border around each pm3d quadr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e color as the filled area.  In principle this should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ffect, but it prevents some display modes like glitchy pdf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iewers from introducing alias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adjusts the axis scaling in both 2D and 3D plo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x, y, and z axes all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hange: Text rotation angle is not limited to integr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ecial (non-numerical) linetypes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ecial_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-driven color assignments in histogram plots. See 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osition of the key box can be manually tweak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fset to be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rief summary of features introduc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ressions and functions use 64-bit integer arithmetic. See `integ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s 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s `boxes`, `circles`,  `polygons`, `isosurfac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ther representations of gridded vo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preprocessing filter 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struction of customized keys using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LaTeX terminal pict2e supersedes older terminals `latex`, `emtex`, `ee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tpic`.  The older terminals are no longer buil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imports a png/jpeg/gif image as a pixmap that can be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sitioned anywhere in a plot or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`with parallelaxes` allows convenient iter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command, similar to plot styles `histogram` and `spider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nlinear coordinate systems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beeswarm plots. See `set jit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lighting model provides shading and specular highlighted (see `ligh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data type, associated commands and operators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 independent das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types `with parallelaxes`,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ypertext labels activated by a mouse-ov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licit sampling ranges in 2D and 3D function plots and 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ugin support through new command `import` that attache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name to a function provided by an external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could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fail or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few such changes 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no keyword to indicate meaning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example only; qnorm is not the onl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set linetype"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 are assumed to be either program option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two command files "input1" and "input2"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 pixels tall. The plot will fill the lower left quarter of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early versions of gnuplot some terminal types used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ol the size of the output canvas.  This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can be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`set label "x_2" noenhanc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or output to TeX-based terminals (e.g. cairolatex, pict2e,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z) all text strings should instead use TeX/LaTeX syntax. See `la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 diacritical mark o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it is much better to use an encoding (e.g.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accents or other diacritical marks. 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box is non-spacing, it is sensible to put the shorter of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Control characters must be 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'~a{.8\^}' to print â.  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∞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passed to "set term"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a system or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, if defined, sets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at start-up may search for configuration files $HOME/.gn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Windows and OS/2, files in GNUPLOT or USERPRO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 see `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onts`). For these terminals GDFONTPATH and GNUPLOT_DEFAULT_G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have the postscript terminal use custom prologu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prologue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complex values in terms of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z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z) and imag(z). The modulus is given by abs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se angle is given by arg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2D and 3D plot styles expect real values; to plot a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(z) with non-zero imaginary components you must plot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, or the modulus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represent the modulus and phase of a function f(z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 and complex result it is possible to us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to represent modulus and use the color to represent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venient to use a color palette in HSV space with component H (h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0 to 1, mapped to the range of the phase returned by arg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π:π], so that the color wraps when the phase angle do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t H = 0 (red).  You can change this with the `start`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so that some other value of H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hown starts and wraps at H = 0.3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defined`, `arg`,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π" -pi, "π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0,1} represents 'i'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represents 3 + 2i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yping the explicit form.  For example `3 + 2*I` is the same as `{3,2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vantage that it can be used with variable coe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.  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\456'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and built-in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int or real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real&lt;/td&gt;    &lt;td&gt;Airy function Ai(&lt;i&gt;x&lt;/i&gt;) for real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real&lt;/td&gt;    &lt;td&gt;cube root of x, domain and range both re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complex&lt;/td&gt;    &lt;td&gt;complex conjugat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complex&lt;/td&gt;    &lt;td&gt;igamma(&lt;i&gt;a&amp;gt;0,z&lt;/i&gt;), igamma function of complex &lt;a&gt;a&gt;0&lt;/a&gt;,&lt;i&gt;z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inverse incomplete bet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inverse incomplete gamm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complex, int&lt;/td&gt; &lt;td&gt;kth branch of complex 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principal branch (k=0) of 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real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complex&lt;/td&gt;    &lt;td&gt;lnGamma(x) valid over entire complex pla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complex&lt;/td&gt;    &lt;td&gt; 0 if &lt;i&gt;x&lt;/i&gt; = 0, otherwise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real&lt;/td&gt; &lt;td&gt; Synchtrotron function 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real&lt;/td&gt;    &lt;td&gt;uigamma(&lt;i&gt;a,x&lt;/i&gt;), upper incomplete gamma function &lt;a&gt;a&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any&lt;/td&gt;    &lt;td&gt;Riemann zeta function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real&lt;/td&gt;    &lt;td&gt; cosine (real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real&lt;/td&gt;    &lt;td&gt; sine (imaginary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real&lt;/td&gt;    &lt;td&gt;Voigt profile full width at half ma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string&lt;/td&gt;    &lt;td&gt;array containing individual fields of original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array,string&lt;/td&gt;    &lt;td&gt;concatenates array elements into a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time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formatted time data from column &lt;i&gt;N&lt;/i&gt; of input dat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int&lt;/td&gt; &lt;td&gt; time eqv to ISO 8601 standard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int&lt;/td&gt; &lt;td&gt; time eqv to CDC epidemiological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array, any&lt;/td&gt;  &lt;td&gt; returns i such that A[i] equals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real&lt;/td&gt;    &lt;td&gt; 24bit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string&lt;/td&gt;    &lt;td&gt; 32bit ARGB color from na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Math library and built-in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~ &amp; Returns ({\gpCX } indicates complex result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int or real &amp; ~ &amp;  absolute value of $x$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~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int or real@absolute value of $x$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inverse hyperbolic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real   &amp; ~ &amp; Airy function Ai(x) for rea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real @Airy function Ai(x) for 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~ &amp; the phase of $x$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 ~~ 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~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 ~~ 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real &amp; ~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real &amp; ~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~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real &amp; ~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real &amp; ~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~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~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~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~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real &amp; ~ &amp; cube root of $x$ (domain and range both limited to re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real @ cube root of x (domain and range both limited to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t(x)` returns the cube root of x. If x is not real,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 ~~  &amp; ~ &amp; $\lceil x \rceil$, smallest integer not less 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ceil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complex &amp; \gpCX &amp; complex conjugat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complex@complex conjugat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j(x)` function returns the complex conjugat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 ~~  &amp; \gpCX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 ~~  &amp; \gpCX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~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~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~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 ~~  &amp; ~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 ~~  &amp; ~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~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floor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incomplete 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ibeta function of real ($a$,$b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complex, $\Re(a)&gt;0$ &amp; \gpCX &amp; incomplete gamma function 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lower incomplete gamma function of ($a$,$z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~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~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x)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real &amp; ~ &amp;  inverse incomplete bet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real @inverse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real &amp; ~ &amp;  inverse incomplete gamm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real @inverse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complex, int &amp; \gpCX &amp; kth branch of complex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complex, int &amp; $k$th branch of complex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~ &amp; principal branch (k=0) of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principal branch (k=0) of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(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real &amp; ~ &amp; $\ln\Gamma(x)$  for real $x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real@lgamma function of real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  For complex values use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complex &amp; \gpCX &amp; $\ln\Gamma(x)$ valid over entire complex pla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complex@lgamma function valid over entir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nGamma(x)` function returns the natural logarithm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a Lanczos approximation valid over the enti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 The imaginary component of the result is phase-shifted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~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integer nearest to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integer nearest to the 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round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complex &amp; \gpCX &amp; 0 if $x = 0$, otherwise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complex@0 if $x = 0$, otherwise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gn(x)` function returns 0 if its argument is zero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Sign(x) = x/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real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Synchrotron function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real, real &amp; &amp; upper incomplete gamma function 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upper incomplete gamma function of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~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library is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complex &amp; \gpCX &amp; Riemann zeta function 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complex@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\gpCX &amp;  complex error function 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 \gpCX 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scaled complex complementary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 \gpCX &amp;scaled complex complementary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returns the scaled complex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~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real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real&amp;~&amp;Fresnel integral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real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real&amp;~&amp;Fresnel integral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real@Voigt profil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~ 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real&amp; ~ &amp; Voigt profile full width at half maximum val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gives the full width at half maximum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Complex special functions from Amos library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complex &amp; \gpCX &amp;  complex Airy function 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complex@complex Airy function $A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complex &amp; \gpCX &amp;  complex Airy function 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complex@complex Airy function $B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real, complex &amp; \gpCX &amp; $H^{(1)}_{\nu}(z)$ Hank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real, complex @ Hankel function H1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real, complex &amp; \gpCX &amp; $H^{(2)}_{\nu}(z)$ Hank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real, complex @ Hankel function H2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real, complex &amp; \gpCX &amp; $J_{\nu}(z)$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real, complex @ Bessel function J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real, complex &amp; \gpCX &amp; $Y_{\nu}(z)$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real, complex @ Bessel function Y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real, complex &amp; \gpCX &amp; $I_{\nu}(z)$ modified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real, complex @ modified Bessel function I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real, complex &amp; \gpCX &amp; $K_{\nu}(z)$ modified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real, complex @ modified Bessel function K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int $n\geq0$, complex $z$ &amp; \gpCX &amp; $E_n(z)=\int_1^\infty t^{-n} e^{-zt}\,dt$,  exponential integr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int n&gt;=0, complex @$E sub n (z)$, complex exponential integ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string &amp; array of substr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string@array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array,string &amp; concatenate array elements into a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array,string@concatenate array element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ime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formatted time data from column $N$ of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formatted time data from column $N$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int &amp; time corresponding to ISO 8601 standard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iso(year,week,day)@int@ time corresponding to ISO 8601 standard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int &amp; time corresponding to CDC epidemiological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cdc(year,week,day)@int@ time corresponding to CDC epidemiological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numerical value of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numerical value of 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array, any &amp; integer i such that A[i] = x. 0 if no mat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array, any@integer i such that A[i] = x. 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real &amp; 24 bit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real@24 bit 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24 bit RGB representation of the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to z 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string &amp; 32bit ARGB color from name or string represent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string@32bit ARGB color from name or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returns an integer containing the 32 bit alpha +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named color or a string of the form "0xAARRGGBB" or "#AARRGG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not recognized as a color descriptio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read a color name from a data file or to ad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to a named color in the upper byte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column $x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 $x$  during data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ger conversion functions (int floor ceil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nteger variables are stored with 64 bits of precisio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lex and real variables are on most platforms stored in IEEE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floating point representation. Their preci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3 bits, corresponding to roughly 16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ntegers with absolute value larger than 2^53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a floating point variable.  I.e. for large 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real(N)) may return an integer near but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unctions that convert from a floating point value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runcation may not yield the expected value if the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5 significant digits of precision even if the magnitud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t(log10(0.1)) returns 0 rather than -1 beca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ation is equivalent to -0.9999999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63, i.e. too large to represent as an integer, Na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return value will lie within a range of neighbor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not be distinguished due to limited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 / (1  - n*sin^2(θ)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 integral algorithm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and `Bi(z)` are the Airy functions of complex argument z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 modified Bessel functions K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an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is the Bessel function of the first kind 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is the Bessel function of the second kind 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is the modified Bessel function of the first kind 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is the modified Bessel function of the second kind 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and `BesselH2(nu,z)` are the Hankel function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returns the exponential integral of order n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&gt;= 0.  This is the integral from 1 to infinity of t^(-n) e^(-tz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support for complex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s library, then for n&gt;0 the evaluation uses Amos routine c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os 1990 Algorithm 683, ACM Trans Math Software 16:1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z may be any complex number with -pi &lt; arg(z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nt(0,z) is calculated as exp(-z)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mos library support is not present, z is limited to real values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snel integrals FresnelC(x) and Fresnel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ine and sine Fresnel integrals are calculated using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lex error function erf(z).  Due to dependence on erf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only available if libcerf library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 where 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returns the gamma 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ger n, gamma(n+1) = n!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returns the lower incomplete gamma function P(a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ramowitz and Stegun (6.5.1); NIST DLMF 8.2.4].  If 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esent a and z may be complex values; real(a)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upper incomplete gamma function,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algorithms is used depending o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1) When a is large (&gt;100) and (z-a)/a is small (&lt;0.2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-Legendre quadrature with coefficients from Numerical Recipe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section 6.2, Press et al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2) When z &gt; 1 and z &gt; (a+2) use a continued fra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 (1988) J. Royal Stat. Soc. Series C (Applied Statistics) 37:466-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3) When z &lt; 0 and a &lt; 75 and imag(a) == 0 use the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&amp; Stegun (6.5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(Case 4) use Pearson's seri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nvergence is poor in some regions of the ful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sen algorithm does not converge to within 1.E-14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aN and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plex function support is present the domai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 &gt; 0,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gamma function `invigamma(a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gamma(a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limited to (0;1]. a must be a positiv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lementation in gnuplot has relative accuracy that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6 for a&lt;1 to 5.e-6 for a = 1.e10.  Convergence may fail for a &lt; 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returns the normalized lower incomplete beta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,b &gt; 0,  x in [0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in gnuplot uses code from the Ceph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shier 1989, "Methods and Programs for Mathematical Functions", Prentice-H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beta function `invibeta(a,b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beta(a,b,z).  a, b are limited to positive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in the interval [0,1].  Note that as a, b appro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approaches 1.0 and its relative accuracy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W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returns the kth branch of the function 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 W(z) * exp(z)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is obtained using Halley's method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ess et al [1996], Adv. Comp. Math 5: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3 but convergence can be po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, e.g. bran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returns the natural log of the gamma function with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ge.  Implemented using 14 term approximation following Lanczos [196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NA 1:86-96.  The imaginary component of the result is phase-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a 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 functions with compl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functions with complex domain are provided throug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If your copy of gnuplot was not configured to link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hen it will support only the real domain or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quiring libcerf (http://apps.jcns.fz-juelich.de/libcerf)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iguration option `--with-libcerf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erf`, `cdawson`, `faddeeva`, `erfi`, `VP`, and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iry, Bessel, and Hankel functions of real order nu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require a library containing routines implemented by Douglas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may be found in netlib (http://netlib.sandia.gov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 (https://github.com/JuliaLang/openspec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nfiguration option is `--with-amos=&lt;library directory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i`, `Bi`, `BesselJ`, `BesselY`, `BesselI`, `BesselK`, `Hank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exponential integral is provided by netlib or libamos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. 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tron function SynchrotronF(x) describes the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of synchrotron radiation as a function of x given i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photon energy (i.e. critical frequency 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where $K_{\nicefrac{5}{3}}$ is a modified Bessel function of the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byshev coefficients for approximation accurate to 1.E-15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ead (2000) NuclInstMethPhysRes A443:540-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h date, 1 Jan 1970. If the argument is real (or complex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s well.  If the argument is a string, it is assumed to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tores time internally as a 64-bit floating point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since the epoch date 1 Jan 1970.  In order to interpret this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e it is converted to or from a POSIX standard structure `struct_t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ractional seconds, if any, cannot be retrieved via tm_s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may be accessed individually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integer hour in the range 0-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integer day of month in the range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integer minute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integer month of year in the range 0-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integer second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integer day of the week in the range 0 (Sunday)--6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integer day of the year the range 0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returns the regularized upper incomplete gamma function Q(a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 DLMF eq 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lower incomplete gamma function P(a,x),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is from the Cephes library (Moshier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main is restricted to real a&gt;0, real x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olumn(x)` function may be used only in the `using`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must be separated by whitespace; if you need to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rom a string that are separated by some other charac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`spl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examples below each produce an array [ "A", "B",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n array containing only two strings [ "A;B", "C;D" 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character field separator sequence "; "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eaking the string into an array of single characters us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sep is not currently implemneted.  You can instea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ing single character substrings:  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 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`split` break extracts fields from a string to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is the Riemann zeta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the polynomial series described in algorithm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rwein [2000] Canadian Mathematical Societ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6 over the complex plane.  Howe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guarantee that non-trivial zeros of the zeta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exactl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data column in `using` specif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data column in `using` specifi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operator |...| returns the number of elements |A| in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 when plott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branch of the function (1/0) will produce no plot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f(x) will be plotted as a continuous func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y if a line style is used.  To plot it discontinuousl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unctions for the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function definition is limi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icated multi-line functions can be defined using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(new in this version).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rray elements are initially undefin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array declara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an array 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to a variable named FOO will destroy any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an array can be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a function.  For example a simple dot-product function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qual-sized numerical arrays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s that return an array include the sl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min:max] and the index retrieval function index(Array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 and U in this example are now arrays, whether or no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ices run from 1 to N for an array with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i of array A is accessed by 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index(Array, &lt;value&gt;)` returns an integer i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i] is equal to &lt;value&gt;, where &lt;value&gt; may be any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(integer, real, or complex) or a string. The array el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n both type and value.  A return of 0 indicates that no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, including all the cairo-based terminals,  access fo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system librar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d library.  At a minimum it provides five basic fonts named `tin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, `medium`, `large`, and `giant` that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systems libgd can also use generic font handling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tools (see `fontconfi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without fontconfig, libgd provides access to Adob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pfa *.pfb) and to TrueType fonts (*.ttf). 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ile, not the name of the font inside it, in the form "&lt;face&gt; {,&lt;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valid PostScript output file, but since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ed font only some printers or viewers will be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ont that was requested.  Most will substitute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gnuplot` has evolved over more than 30 years, the meaning of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mmands and in the documentation may have diverged from cur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 This section explains how some of these terms are used in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terminal" refers to an output mode, not to the thing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For example, the command `set terminal pdf` means that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produce pdf ouput.  Usually you would want to accompan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 output "filename"` command to control where the pdf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denotes a single line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that is, the characters between newline or end-of-rec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int" is the datum extracted from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delimi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, when referred to in the context of a data file, is a subse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erm "data block" may also be used to refer to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allel mechanism that stores executable commands rather tha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,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and function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 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y old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  The keyword `linecolor` may be abbreviated to `l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use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 You can specify the dot-das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use named colormap rather than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llable function that converts any of these forms to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representation of the color, see `expressions functions rgb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raw an "invisible" line at y=0, erasing whatever wa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defines a range of colors with gray valu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selects the color with gray value &lt;fr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-value&gt;` selects the single color whose fractional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z - cbmin) / (cbmax - cb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and `palette z` both map the z coordinate of the plot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onto the current palette.  If z is outside cbrang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palette fraction 0 or palette franction 1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is set, then quadrangles in a pm3d plot whos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of range 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maps the z coordinate of a plot ele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aved named colormap instead of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map has a separate range associated with it, that ran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z values analogous to the use of cbrange to map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separate range for this colormap then cb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 pattern (`dashtype`) is a separate property associated with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linecolor` or `linewidth`.  It is not necessar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in a special mode just to draw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old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(non-numerical) linetyp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specifies a solid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specifies a solid line with the background col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See `backgrou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skips drawing the line altogether.  This is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lot style `linespoints`.  It allows you to suppress the li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while retaining point properties that are available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every third point and will isolate it by plac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background color underneath it.  Se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may also be used to suppress a particular set of l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drawn automatically. For example you could sup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evels in a contour plot by setting their linetype to `nodra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is is that several TeX-based terminals (e.g.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latex) accumulate all text elements in one output strea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output stream;  the text and graphics are then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the final figure. In general this leaves each text elem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ehind or completely in fron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bindings are only active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this is highly system-dependent.  This hotkey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pace by starting gnuplot as 'gnuplot -ctrlq',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ariables are global except in the special ca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persistent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1: The scope of the variable used in an iteration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to that iteration.  You cannot permanently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variable inside the itera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teration variable has a value prior to iteration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2: The parameter names used in defining a func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holders for the actual values that will be provid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  For example, any current or future values of x and 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definition shown here, but A must exist 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nction is later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3: Variables declared with the `loca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qualifier (new in version 6) allows optional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r array whose scope is limited to the execution of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is found.  This includes `load` and `call`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f a function block, and the code in curly bracket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if`, `else`, `do for`, or `while`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As currently implemented the scope of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into functions called from the code block it was declar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`call`, `load`, and function block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change in the future so that the scop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ned to the declaring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-like 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equivalent function `substr( string, begin, end )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plit`,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nal carriage-return ('\r') and newline ('\n')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substitu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n array containing the names of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`using` specifiers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specifi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. 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, `set xtics time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watchpoints is present only if your copy o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figuration option --enable-watchpoints. This feature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tails may change in a subsequent release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return to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summarizes all watches from previous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is a target value for the x, y, or z coordinate or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  Each watchpoint is attached to a single plot within a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racked only for styles `with lines` and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ponent line segment of that plot is checked against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he plot to see whether one or more of the watchpoint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at a point along that line segment. A list of points tha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condition ("hits") is accumulated as the pl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is a watchpoint with a target y=100, each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o see if the y coordinates of the two endpoints bracke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.  If so then some point [x,y] on the line segment satisfi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y = 100 exactly.  This target point is then found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or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within a single plot command are numbered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watchpoint per plot compon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hits for each target in the previous plot comm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rrays WATCH_n.  You can also display a summary of all watchpoin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plot command;  see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: Line segments are checked as they are drawn.  For unsmoot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is means a hit found by interpolation will lie exactly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connecting two data points.  If a data plot is smoothed,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 on a line segment from the smoothed curve.  Depending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moothed fit, this may or may not be more accurate than the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smoot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If the line segment was generated from a function plot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x such that f(x) = y is found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coordinates [x,y] are approximated by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rent mouse x coordinate as a watch target generat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ves along the line of the plot tracking the horizont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  This allows simultaneous readout of the y valu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lines in the same graph.  The appearance of the po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sition and of the label can be modified by `set style watch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abels are always generated for the target "watch 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labels on for other watch targe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watchpoint labels`.  The label text is "x : y", w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re the coordinates of the point, formatted us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 styles `with arrows` and `with vectors`, you can provi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hat provides an integer arrow sty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reviously defined using `set style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umn 5 is expected to contain either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termining which of the two previous defined sty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or from the fifth column if they are in the form of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delta is zero or negative, the width of the box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reviously given for boxwidth.  See `set boxwid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tical error bar is drawn to represent the y erro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`yerrorbars` style, either from y-ydelta to y+ydelta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to 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used for the error bar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error bar will match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 Old versions of gnuplot treated `boxwidth = -2.0`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 four-column data with y errors in the form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boxwidth was adjusted to leave no gap between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atment is retained for backward-compatibility bu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plicit fill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`.  In gnuplot version 6 the edges of the box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color of the plot's fill style; this is a change from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 or lines on a box-and-whisker pl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components. The first example below uses a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shes the candlestick onto a single line placed at the me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7, except that the circles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nstead plot arc segments by specifying a start and 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, `set object circle`,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is a 3D plotting style used to color a pm3d surface 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z axis.  It can be used in 2D projection (`set view map`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ntour plots with solid color between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ce boundaries and the assigned colors are both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.  See also `pm3d`, `z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can be combined with `set contours` to superimpos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bound the slices.  Care must be taken that the slic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set contourfill` match the contour bounaries from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lice boundaries determined by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oring set by palette mapping the slice midpoint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diam  (used for both major and mino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diameter is negative, both diameter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keyword:` If `units xy` is included in the plo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ameter i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 while the minor diameter in that of the vertical axis (y or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nd y axis scales are not equal, the major/minor diameter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interprets both diameters in units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interprets both diameters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two cases the ellipses will have the correct aspect rati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ot is resized.  If `units` is omitted from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from 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 This can be fur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ing the area above or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e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gnuplot's plot styles can be used to create heat map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style to use is dictated by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ased heat maps all have the property that each pixel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exactly to on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xel-based image styles require a regular rectangular grid of data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image`.  However it is possible to handle missing gr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arse`) and it is also possible to mask out only a port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play (see `mask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are a large number of grid elements, it is usually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 each rectangular element separately (`with image pixels`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r lossy compression is not applied to the resulting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equivalent to image pixel-based heat maps can be generated us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sectors`.  Each input point corresponds to exactly one an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of a polar grid, equivalent to a pixel.  Unlike the polar gr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scribed below, any number of individual grid sector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be used in either polar or cartesian coordinat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polar sectors anywhere on the graph.  The figure here shows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olar heat map displaced across the origin by +/- Δx on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lot.  See `with s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do not constitute a regular rectangular grid, the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t a gridded surface by interpolation or by splin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-density function can be mapped onto a gridded plane or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grid3d`.  The gridded surface can then be plotted as a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masking` example). In this case the points on the heat map do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to-one correspondence with the input data.  I.e. the validity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 represenation is only as good as the gridded 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collection has examples of generating 2D heatmaps from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the --enable-polar-gr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data points can be used to generate a 2D polar heat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ach "pixel" corresponded to a pre-determined range of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 grid` and `with surface`.  This process is exactly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`set dgrid3d` and `with pm3d` except that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olar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; however see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ata column yields a box in the stack at x=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 the color of each box is taken from the row numb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e plot command in this example lists the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gra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signs a color to each component box i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uch that equivalent data values mainta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rever they appear in the rows or columns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taken from successive linetypes, starting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unused linetype or an initial linetyp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is mechanism fails due to data sour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 (i.e. some files contain incomplete data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re may be additional properties of the data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, say, varying the intensity or saturation of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As an alternative to the automatic color assign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plicit color value for each data value in a seco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via the `linecolor variable` or `rgb variable`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 Depending on the layout of your data, the col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orrespond to a row header or a column header or a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probably have to customize the key sam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(see `keyent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file_001.dat through file_008.dat contain one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tegory identifier A, B, C, ... and a second column with a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files contain a line for every category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. The program would be wrong to assign the sam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line N in each file.  Instead we assign a colo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example including generation of a custom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ot styles are often used to produce hea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heatmaps in polar coordinates, see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 See also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e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ter-pixel smoothing, bad clipping or missing edge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oothing applied by web browsers when rendering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ixels` keyword tells gnuplot to use generic code to rend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y-pixel.  This rendering mode is slower and may result in lar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in particular be preferable for heatmaps with a small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z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lumns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s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style `with mask` is used to define a masking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to pm3d surfaces or to images specified la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.  Input data is interpreted as a stream o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x,y,z] coordinates defining the vertices of one or mo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plotting style `with polygons`, polygon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sk is part of a 3D (splot) command then a column of z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on input but is currently not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sk definition is present in the plot command, then any subsequ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m3d surface in the same command can be masked by adding the keyword `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ask has been defined,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 using the convex hull circumscribing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sk the corresponding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first panel renders the unmasked surfac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from the original points and then the points themselv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second panel renders the masked su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mask must come first (plot `with mask`), followed by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t applies to (plot style `with pm3d` modified by the `mask`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version of this example is in the 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not shown here, a single mask can include multip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king commands are EXPERIMENTAL. Detail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heatmaps can be generated using plot style `with surface`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s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that contain a point symbol optionally accept add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the `using` specifier to control the appearance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dicated by modifying the keywords `pointtype`, `pointsize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in the plot command with the additional keyword `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rovid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labels` also accepts a variable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put data provides [x,y] in column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int size is given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color is given as hexadecimal value in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 points use point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variable property is specified, column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below regardless of the order of keyword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 the example above "lc rgb variable" appears first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olor is taken from the final column (4) given by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is always taken from the last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methods of specifying variable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treated as `plot with filledcurves closed`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's border is rendered as a closed curve even if its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not the same.  The border line type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ile may contain multiple polygons separated by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Each polygon can be assigned a separate color by provid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 and the keywords `lc variable` (valu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) or `l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RGB color by providing a fou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l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l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sectors` renders one annular segment ("s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.  The shape of each sector is describ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ata values.  An additional pair of data values can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origin of the annulus this sector is take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sector color may be provided in an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itself can be used in either cartesian or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olar`).  The units and interpretation for the azimu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gle are controlled using `set angles` and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 and 2 specify the azimuth (theta) and radius (r) of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3 and 4 specify the angular and radial extents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ector_angle" and "annular_wid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5 and 6, if present, specify the coordinates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(default [0,0]).  The interpretation is [x,y] in cartes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theta,r]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lumns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lumns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lumnd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lumns: azimuth radius sector_angle annular_width center_x center_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x and y axis scales are not equal, the envelop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in x/y coordinates will appear as an ellipse rather tha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lus envelope and thus the apparent sector annular width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for unequal axis scales using the same mechanism as for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`units xx` to the command line causes the sector to be render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`units yy` causes the sector to be rendered as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tropic`,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with sectors can provide polar coordin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ot styles `boxes` (see wind rose figure), `boxxyerro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 pixels` (see example in `heatmaps`).  Because sector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cartesian mode plot layout, multiple plot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fferent places on a single graph, which would no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olar mode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sectors to create a wind rose i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lications include polar heatmaps, dial charts, pie/donu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nular error boxes for data points 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examples for all of these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with surface` has tw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, `with surface` always produces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`with lines` a synonym for `with surface`.  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 explicit` suppresses this treatment, in which cas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th lines` become distinct styles that may be used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oints in 3D that are not recognized as a grid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suitable grid first. 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olar mode plots, `with surface` is used to produce a solid fill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on of the data. Generation of the surface is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ance between the point and the error ba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  To have the error bars pas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errorbars`.  The clearance between the point and the error b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can also be drawn using solid pm3d quadrang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corresponding to the requested isolevel.  These poi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gnuplot's interactive terminals (qt win wxt x11 aqua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n animation by plotting successive fr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on-mousing terminals also support some form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erm sixelgd`, `term 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s can save an animation to a file for later playback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embedding it a web page.  See `term gif animate`, `term web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.  However in many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atural to use them as you would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with the string representation of parameters ARG1 ... ARG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hemselves are 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Versions prior to 5.0 performed macro-lik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okens $0, $1, ... $9 with the literal contents of &lt;param-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lder mechanis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Function blocks (new in this version) provide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`call`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ARGC hold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and a corresponding array ARGV[ARGC] are also available to cod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call.  However invocation of a function block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RG1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gnuplot commands contain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function block.  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unction blocks` and `substitution macros` for oth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truct or execute strings containing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 whe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x and y values read from a file are used to be mod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y =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residuals (WSSR), for which the residuals are weight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s before being squared; 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the user-defined function will be a sum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not involving any parameters, each multiplied b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least-squares handles more complicated functions in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the linear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olved along with more general nonlinear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fit 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a nonlinear least-squares problem.  The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s are generally over-optimistic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confidence 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onlinear least-square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s the weighted sum of squared distances (y-f(x))**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y means to account for "errors" in the values of x, onl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"outliers" (data points outside the normal distribution of th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environment variables that can be defined to affect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The default is to write "fit.log"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written at run time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at run time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ther run time adjustments to way fit works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the `fit` command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 input line regardless of the success or failure of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cripted recovery from fit errors.  The variable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on success, non-zero on error.  This example plots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ve data sets can be successfully fit.  Failure for data set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vent fitting data sets 3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tting time data it is important to remember that gnupl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seconds since 1 January 1970.  For example if you wanted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model for the time dependence of something measured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day in 2023, you might expect that it could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fail, because internally the x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day will have a range something like [1.67746e+09 : 1.67754e+0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ctional change in x across the measured data will b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05 and to guarantee convergence you would probably ne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laces of accuracy in the initial paramet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ution is to recast the problem as change in time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data format "27-02-2023 12:00:00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ifts the range of the data to [0 : 86400], which is more 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n this case is to ignore the date in column 1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ime formats (tH/tM/tS) applied to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unction` command signals the definition of a here-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 of gnuplot code that can be call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data blocks, the name of a function block must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ine named parameters may be specified as p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mes may be used inside the function block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 and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unction block is defined, you can invoke it by name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function could be used.  If the return value is not relev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may be invoked by an "evaluate" command rather tha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specify a list of named arguments to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it is declared. The number and values of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from the command line can be be accessed from inside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integer variable ARGC and a corresponding array ARGV[ARGC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defining a function block that can operate on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s.  Unlike loading a file via a `call` statement,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packaged as string variables (e.g. 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motivation for function block support is to allo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unctions directly in gnuplot.  Execution is of cours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f the same function were coded in C or Fortran, but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urposes.  If execution speed matters the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later as a plugin instead (see `plugin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for function blocks is to allow execution of gnuplo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ext they otherwise could not appear.  Suppose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data from two csv files, but one file uses comma-separated fiel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uses semicolon-separated fields.  Normally this proper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a previous `set datafile` command and would have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by the plot command.  However we can define a function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as a definition immediately before each file is referenced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blocks and function blocks cannot be defined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file '-' cannot be used to read data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se commands cannot be executed inside a func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`plot`, `replot`, `splot`, `refresh`, `stats`, `vfill`, or `fi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accepted in a function block only if none of those command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progress.  E.g. you cannot use `stats` in a function block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` command, you cannot invoke `plot` from inside a `fit`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trivial example of using function blocks to implemen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-term Lanczos approximation for the complex ln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demo col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lock implementation is slower by a factor of roughly 25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uilt-in lnGamma function using the same algorithm coded direct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it is still fast enough for 3D interact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The function definitions used in that demo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block implementation of $log\Gamma(z)$ using a 15-term Lanczo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 blocks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 before inclusion in 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the location of the saved history file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gnuplot version 5 the scope of if/else commands wa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 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gnu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a `load` command.  Files being loaded may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or `call` commands.  To pass arguments to a loaded file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that support a popen function, the load file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It is also possible to execute commands from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ternally. See `function blocks`. A function block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e or in an external file. Once the function block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may be executed repeatedly using `evaluate`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ather than re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keyword introduces declaration of a variable who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e execution of the code block in which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is optional, but without it all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clarations may be used to prevent a global variab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ntionally overwritten by a `call` or `load` state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useful inside a function block. The `local`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side the code block in curly brackets following an `if`, `el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you want to write a script "plot_all_data.gp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plot a bunch of data sets.  You want to call thi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rom the command line or from other scripts without worr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s any variables with names "file" or "files" or "dataset" or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"file" is inherently local because it is an ite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cope`) but the other three names need keyword `local`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seudo-mousing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erminal types `dumb`, `sixel`, `kitty`, and `domterm`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o not currently support mousing per se, but during a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ey interpret keystrokes in the same way that a mo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.  E.g. left/right/up/down arrow keys change the view angle of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incremental pan/zoom for 2D plots, `l` toggles log-scal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 autoscales the current plot, `h` displays a list of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riage return terminates the `pause` and restores norm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for drawing plots with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fer 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, or extracted from an array.  Multipl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s, arrays, and/or functions may be plotted in a singl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specifi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ovided in a file can be plotted by giv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also come from an input stream that is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, `piped-data`,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and `zsort` ar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either alone or in combination with `smooth`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s in the input data set with a new set of points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ertices of a bounding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filters the data through a previously defined mask to pl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subset of pixels in an image or a selected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bins` and support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`smooth`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or a special fiel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pecified by the `set datafile` command.  A single field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erations are applied immediately after reading input data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ny smoothing or style-specific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 the purpose of a filter is to replace the original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oints with a selected subset of points, possibly modified, re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currently supported are 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and `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option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`binvalue=avg` plots the mean y value for point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rocessing option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xhull is not a plot style. It can appear either alone a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or in combination with `smooth path` and/or `expand &lt;incremen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in FOO are replaced by a subset of the origin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 the unique bounding convex polygon,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of this polygon are output in clockwise order to form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.  The first and last points of the generated curve are equ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plotting with styles `lines`, `polygons`, or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x hull may also be useful as a mask to selectively rende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mage or a pm3d surface that contains all the 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`smooth` is present, the vertices are then used a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generate a smooth closed curve (see `smooth path`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oothed curve runs through the b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the edge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ll away from the interior by an increme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d segments are then connected using miter joins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vertex of the original hull is replaced by two vert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gap between the to adjoin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ly if your copy of gnuplot was configured --enable-chi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vehull is not a plot style. It is a filter that find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, a "hull",  of the input data points and replaces the origi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rdered subset of points that lie along the perimeter of thi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onvex hull, which is uniquely defined for any set of poin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cave hull is possible.  Various schemes for selecting a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exist; gnuplot generates hulls that are χ-shap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ham et al. (2008) Patttern Recognition 41:3224-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iven set of points, a χ-shape is generated by iterativ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from the Delaunay triangulation.  Each iteration remov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subject to the criteria: (1) A triangle is on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f this would not reduce the connectivity of the bounde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t a single point; (2) one edge of the triangle is the longe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erimeter; (3) this edge is longer than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 length parameter that fully determines the χ-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characteristic length parameter is taken from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.  Iteration stops when there are no remaining eligibl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chi_length` is large, no triangles are removed and the χ-sha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erimeter, i.e. the convex hull.  As `chi_length`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triangles are removed and the resulting sha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less convex.  Too-small values of `chi_length` ar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oice of `chi_length` depends strongly on th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input data points.  If no value for `chi_length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the user, gnuplot will choose one automatically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 this value is suitable for your data.  For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gures shown here gnuplot would choose chi_length=22.6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0.6 of the length of the longest edge in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fraction of the longest edge used as a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chi_shape fraction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`chi_length` used in the current plot, wheth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hosen by the program, is saved to variable GPVAL_CHI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each edg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away from the interior by a fixed distance.  This create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describing a closed curve that lies outside all of the origi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combined with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ask has been defined, you can use it as a fil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points from an image or pm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arpen` filter applies only to function plots.  It looks for extre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plotted, which may not lie exactly at any of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o generate the component line segments making up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local extrema are found by bisection and added to the set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is reduces but does not entirely eliminate truncation o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s due to coars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"sharpen" keyword, the resulting graph shows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a at intervals of pi that should reach zero but are arte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to apparent minimal y values between 0.02 and 0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"sharpen" keyword produces instead a corre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periodic sharp minima that reach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sorted immediately after input, prior to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ptions.  Note that some smoothing options will re-sor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`zsort` has no effect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 is not auto-scaled, points with z value out of range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  For array indexing please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routines for interpolation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iscussion of `plot filt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 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 Only `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in polar coord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in 3D plots (splot) is currently limited to generat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spline to pass through a set of 3D points. 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are generated along a trajectory (`smooth path`).  For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3D data `smooth csplines` acts as it doe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yword is accepted in an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the 2D case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n the general 3D case there are many more spline terms fit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value must be larger to achieve a comparable effec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path length is used as the implicit control var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s being weighted do not match the projections onto a 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on x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othed curve always passes through the data points, so close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ay generate local bumps and excursions in the smooth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2D csplines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eneral case three separate sets of spline coefficient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ating one coordinate x, y, or z as a function of a shar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ctory path parameter. This is equivalent to the 2D `plot ... 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case that the curve lies in the xz, yz, or xy plane t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et of spline coefficients is generated.  This allows you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smoothed curves in 3D where each one replicates the spline 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obtained from a 2D plot of the coordinates i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path` option generates cubic splines to fit poin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resented in the input data; i.e. they are not first sorted 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s a smooth spline through a closed curve or along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loops. This smoothing mode is supported for both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s.  A separate curve is created for each set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, where a blank line separates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smooth path with filledcurves closed` will guarantee that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creates a closed curve.  Plotting `smooth path with line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osed curve if the first and last points in the se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will create an open-ended smooth pa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giving an explicit sampling interval in the rang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re generated over the range given by `set trange` if it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some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the sampling interval (1.5)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nge.  Samples will be generated at -3, -1.5, 0, 1.5, ...,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.  The data are enter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wo sets of inline data.  It will not re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 if the column value is missing, uninterpretable, or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function `columnhead(N)` when specifying an individ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itself accepts several numerical specifications but `gnuplot`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puts to be double-precision floating-point variables, so "%l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only permissible specifier.  The format string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such input specifier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 -- a blank, tab ("\t"), newline ("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mfeed ("\f") -- between numbers; anything else in the input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For data in non-uniform matrix format, colum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inear order of each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ata source being plotted is an array or array-valu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lumns" in a `using` specification are interpre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ays`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1  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2   the real componen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string value of a string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3   the imaginary par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certain plot styles (column-stacked histograms, spide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or `splot` command.  If present, the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any range limits established by a 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tional ranges elsewhere in a `plot` command that limit samp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,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are sampled over the entire rang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a prior `set xrange` command, by an x-axis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the xrange to span data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elements of this plot.  Points generated by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current range of the t axis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rang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s can be assigned 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below is ambiguous. The initial range [0:1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pplying to the entire plot, overriding the previous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ther than applying solely to the sampling of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ambiguity in the previous example, insert the keyword `samp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[0:10] is a sampling range applied to a single plo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global x-axis range that would apply to the entir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styles produce no immediate plot.  See `set table` and `with 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to a text file o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mponent whose style is `with mask` defines a set of polygonal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to mask subsequent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; 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ith points ps 3` will use point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2D and 3D plots (`plot` and `splot` commands) can use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at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eration within a print command to include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`print`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ile redirection from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warn` command instead if you want the output to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(or function block name)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is a synonym for the `exit` command. Se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for only a few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replays a sequence of commands that were previously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lock named $GPVAL_LAST_MULTIPLOT during gener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remultiplot` is invoked implicitly from `replot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eding plot command was part of a completed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is also invoked by hot keys and  mouse operations pan/zo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multi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gnuplot versions, a complete multiplot could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reproduced only the final component plot of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6 the commands used to generate a multiplot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lock $GPVAL_LAST_MULTIPLOT.  They can be replayed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ultiplot using the new command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subsequent gnuplo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drawn plot was part of a multiplot, the `re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automatically treated as `remultiplot`.  Several caveat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 multiplots`, `remultiplot`, `set mouse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execution from the current `gnuplot`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a `load` command, to immediately re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 This essentially implements an endless loop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has no effect when reading comman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turn` command acts the same way as the `exit` and `quit`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terminates execution of the current code block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value is meaningful only in the context of executing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us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options and the most recent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`set term` and `set output` is writt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writes all user variables but not data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ernal variables GPVAL_* GPFUN_* MOUSE_* AR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ne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ptions the corresponding `show` command report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like `show palette` and `show colornames`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`set arrow` with the appropriate tag and specif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nes to be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`noautoscale` in the plot command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the four vertical lines in a 3D border, the `s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raws a vertical line each corner of a surface to the b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. These verticals are not controlled by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/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will try to choose a y extent that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quare cross section independent of the axis scales o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ave hull filter creates χ-shapes defined by a characterist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_length.  If no chi_length variable has been set, it choose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raction of the longest edge in the bounding polygon (the convex h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ction defaults to 0.6 but can be changed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value of 1.0 will reduce the resulting hull to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values will produce increasingly concave hull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chi_shapes` command restores the fraction to 0.6 and un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_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ssigns each element of a `plot` or `splot` command a new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aken from a predefined sequence.  The default i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ve lines by a change in color.  The alternativ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 uses a sequence of black lines distinguished by line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.  The `set color` command exits this alternativ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restores the previous set of default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onochrome`, `set linetype`, 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creates a colormap array &lt;name&gt; and load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settings. This saved colormap ca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rray of 32-bit ARGB color values and used by name in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creates a palette running from dark re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it to a colormap array named 'Reds', and make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ap partially transparent.  This named colormap is then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lor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lpha channel value in a named colormap follows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GB line properties; i.e 0 is opaque, 0xff i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of z values onto the colormap can be tuned by setting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z values that correspond to the end poin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range is set, or if min and max are the same, then the mapp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mits of cbrange. See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map can be used to gradient-fill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ixmap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been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 that use palette coloring, in particular pm3d plot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is drawn in a color box next to the plot unless it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un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is set by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ox position can be `default` or `bottom` or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ttom` keyword is a convenience short cu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box is placed underneath the plot, as it is with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ful to reserve additional space for it: `set bmargin screen 0.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to tailor the exact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` or `bottom` positioning.  The x and y values are interpreted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by default, and this is the only legal option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, including splot with `set view map`, allow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control whether the color box is draw before or aft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to assign a named col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inetype or linestyle, or to define a grad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mmand `show colornames` to list the known color n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GB compon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placement of contour lines on 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available only for `splot`.  It requires gr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file in which all the points for a single y-isoli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e points for the next y-isoline, and so on.  A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ing no characters other than blank spaces) separates one y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xt. 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not already gridded, `set dgrid3d` can be us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popul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option places lines or labels without otherwi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surface itself.  If you want to recol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areas bounded by contour lines are assigned distin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contourfill plot style. 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contour` is in effect, `splot with &lt;style&gt;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 to give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 2D projection of the contour lines and optional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gnuplot versions used an alternative multi-step metho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contour lines into a file or datablock and then plot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 comman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lines are now in $datablock, one contour 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 and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ontour levels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plot draws a vertical line from each corner of a 3D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lane. These vertical lines can be suppressed using `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plot style `with contourfill` slices a pm3d surface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a set of planes perpendicular to the z axis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 controls placement of these limiting pla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signed to 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split zrange evenly into 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slice at each z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slice at each cb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contourfill auto 5 palette`, which spl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range into five equal slices (6 bounding planes) and assigns each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ped color of its midpoint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ztics` or `cbtics` place split zrange by slicing at maj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at axis.  For example to slice specifically at z=2.5, z=7 and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palette coloring for the section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bitrary range of successive linetypes and assign them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restores palett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  The settings apply uniform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read by subsequent commands;  however see `functionblocks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work around this if it is necessary to simultaneously handl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otices a missing value flag in column N when the 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lot command directly refers to the column as `using N`, `using ($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sing (function($N))`.  In these cases the expression, e.g. func($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nuplot version also notices direct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(N)), and it notices during evaluation if the express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directly on a column value flagged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se cases the program treats the entire input data lin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 at all.  However if an expression depends on a dat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missing (e.g. an empty field in a csv file) it may not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. If it evaluates to NaN it will be treated as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 a missing data point.  If you want to treat such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 | h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optional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kdensity2d.dem and heatmap_points.dem for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should set the encoding before setting the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may affect the se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using an explicit format for input data see `using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vide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adjusts the aspect ratio and size of the plo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 along the x, y, and z axes is the sam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ratio -1; set view equal xyz` and supersedes both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relaxes both the 2D and 3D constraints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s `set size noratio; set view noequal_axes`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Using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generation of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generated by `keyentry "Outcomes" left` places left-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that would normally hold the sample. This allow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hat may span the full width of the key.  If a title is giv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entry then both strings appear on the same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two-column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keywords `left/right/center` for justification, `boxed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is not applied to hyper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using over any point of this pm3d surf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s Z coordinate a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ick to see hypertext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affected by `reset`.  However the initial linetyp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tor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encoding default is not satisfactory,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that generates the desired representation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latex termin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coordinate readout in multiplot mode is displayed only wi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plot within the 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typ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ummary of the mouse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isplay user defined bindings or `hotkeys`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command. Note that user defined binding may overrid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heel adjusts x and y axis ranges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djustment increment is 10% of the current rang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changed by `set mouse zoomfactor &lt;x-multiplier&gt;, &lt;y-multiplier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scrolls y and y2 axis ranges up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scrolls y and y2 ranges down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scrolls left (de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scrolls right (in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zooms in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zooms out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zooms in only along x and x2 (p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zooms out only along x and x2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zoom in/out around the current mouse posi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use wheel (see `scrol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ing a selected region in a 2D plot is accomplish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and dragging the mouse to delineate a zoom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lot can be restored by typing the 'u' hotkey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 'p' and 'n' step back and 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automatically 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stance after starting a zoom region with button 3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 tiny (or even empty) zoom region. `zoomjump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emultiplot`, `new multi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ajor tics. The default for a linear axis is either 2 (one ma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four marks) depending on the spacing of the major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will return the number of minor 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applies only when the major tic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ode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command option introduced in gnuplot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ces minor tic marks exactly at some integral number of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t some fraction of the major tic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fault is that minor tics are not generated if the major 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mode (`set xdata time` or 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or `set mxtics &lt;freq&gt;` can restore the pre-version 6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s always problematic.  For example, automatic subdi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year span placed major tics at 12-year intervals and minor t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ye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mxtics time 2 years`, however, will place a minor tic ma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alternate years. `set mxtics time 1 month` will plac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exactly at 1 Jan, 1 Feb, 1 Mar, 1 Apr, ... even though thos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 unequal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. Every objec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yle properties when it is defined or in a la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be drawn in 2D plots may be defined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produced by non-interactive terminals are by default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utput` command redirects output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pened by this command remains open until a subsequent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mmand, a change in terminal type, or exit from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ignore `set outp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equivalent to `unset output`; any output file ope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will be closed and new output will be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directs outpu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as one or mo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s, used to color pm3d surfaces, heat maps, and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current palette are automatically mapped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z values or from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abled. See `set colorbox`.  See also `show palette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lormap &lt;colormap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lette can be defin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formulae for the red, green, and blue componen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y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allows you to choose from 36 predefine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allows you to defin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et palette defined` to specify one or more smooth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anning one segment of the total 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previously save palette into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reads a saved palet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extracts the RGB components from a sav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 named palette, perhaps with additional parameters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d palettes currently provided are `cubehelix` (a customiz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lettes) and `virid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without options) restore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inverts the direction of the palet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creates a gradient from yellow to b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rom blu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restores the most rec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pm3d` color surfaces the gray value of each small quadrang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he averaged z-coordinate of its 4 corners from the range [min_z,max_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ange of grays, which is always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s that gray value into a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can be mentioned explicitly in a color specif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). This is useful to assign a palette color to an objec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can be defined in any of three color spaces: RGB CMY H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mod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lor component values in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its name, this option applies to all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one of 36 preset mapping functions by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  The available functions are listed by `show palette rgbformula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palette rgbformulae 7,5,15`.  In RGB space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7 to map the red component, function 5 to map the gree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 15 to map the blue component.  A negativ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the sense of that component by mapping f(1-gray) rather than f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default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black-blue-violet-yellow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≥ 2 and &lt;grayN&gt; are gray values which are mapp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rgb color &lt;colorN&gt; can be specifi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must form an ascending sequence of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-to-yellow-to-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HSV spectrum wrapping at some hue other th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like `set palette rgbformulae` except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function for each color component rather than the index of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The dummy parameter of each function, if any, must be "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must map gray values in [0,1] to output values also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tandard color wheel while the net perceived intens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iridis" palette is a (blue-&gt;yellow) gradient design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impaired color vision.  Viridis was developed by Stéfan van der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haniel Smith.  It features an approximately linear gradient of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ness (luminance).  The colormap version used in gnuplo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loads a defined gradien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a colormap. Alpha channel information in the colormap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st when the color values are copied into the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 or datablock.  The colo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either as a single 24-bit packed RGB integer (1 or 2 `using`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three separate fractional R, G, B components (3 or 4 `using`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plicit gray value is provided in the first input colum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ed; this generates equal spacing along the col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read as a 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`R` might actually be `H` if HSV color sp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using explicit gray intervals and packed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, &lt;gamma&gt; defaults to 1.5 which is usu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limits the palette to N discre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a continuous palette sampled at equal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unequal spacing of N discrete colors, use `set palette defi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single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use for this is to generate heat maps with discret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resenting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is to handle terminals that support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(e.g. 256 colors in gif or sixel).  The default gnuplot line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some of these, further limiting the number available for palet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multiplot using multiple palettes could fail because the fir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all the available color positions.  You can mitig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ng the number of colors used by eac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RGB color space is not the most convenient color space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  In HSV space the full color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ed as H runs from 0 to 1, so H=0 and H=1 descri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ycle starts and ends at red.  The optional parameter `star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n offset, so after `set palette model HSV start 0.3` H=0 and 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orrespon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alette options was written for RGB color spac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` really means "first color component", which can be `H` or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only relevant to output from `set term postscrip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lette is defined using `set palette rgbformulae`, gnup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implementation of the required analytical formula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a pm3d drawing (see /g and /cF definitions)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definitions of only the 3 formulae us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option `nops_allcF`.  The option `ps_allcF` inste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of all 36 formulae.  This allows you to edit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ave different palettes for different surfaces in o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pm3d surface to a postscript file, it may be possi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ze by running the awk script `pm3dCompress.awk`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lies on a rectangular grid, even greater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ing the awk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ripts are distributed with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/alpha values making up the pixmap are read from a png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 fr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of pixmaps is to store a gradient described by a nam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sy way to specify gradient fill for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draw a separate colorbox for that named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as a background for the entire plot or the entir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dering properties of all pm3d surfaces ar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.  By default the full surface is rendered a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, each colored by the palette color mapped to that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ovide a fourth input column, the palette mapping us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z.  See `pm3d fillcolor`, `pm3d color_assign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plicitly use `with pm3d` in the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ot style while `set pm3 implicit` is active, addition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ossible.  This allows you to use separate coloring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urfaces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This gnuplot version introduces an option `zclip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generated surface smoothly at a pair of limiting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animates gradual removal of the top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color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ot f(x,y) with pm3d fillcolor ls 101 zclip [* : zmax-(i*delta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1/5 second between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explici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, if the data or function `style` is set to pm3d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 pm3d mode is `set pm3d implicit`.  For the latter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 is draw in addition to the mesh produced by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ighlights the primary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help to add illumination from a second spotlight shin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e strength of this second spotlight is set by "spec2 &lt;fra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potlight is included in the lighting model only if spec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zero.  The direction, color, and specular mod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m3d spotlight".  Use and positioning of this spotlight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active demo `spotligh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ed surface can be drawn at the true z position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jected onto the base plane or the top plane. 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option with a string of up to 6 combinations of `b`, `t` and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`at b` plots at the bottom only, `at st` plots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on the top plane, while `at bstbst` is unlike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That mea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 can occlude or overlap the previous ones. 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`scansforward` and `scansbackward` to force the first sca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otted first or last.  The default is `scansautomatic` wher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guess about scans order.  The `depthorder` option completely r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gles by sorting on the distance from the viewpoint.  Thi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 clipped against the current zrange.  This is a chang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  In 2D projection (`set view map`) this mode also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treated as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treated as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 `unset pointintervalbox` draws no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affects only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mapping` command for analogous 3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grid settings are used in conjunction with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to generate a heat map from a set of polar coordin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onsists of a grid filling a circle divided into segment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crete ranges on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gment is assigned a value derived from the input set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points [x,y,z] by applying a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ter is `qnorm 1`, which averages each point's z valu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the point's distance from the center of that gri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filter operations gauss, cauchy, exp, box, and han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re detail elsewhere.  See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This keyword tells the program to use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from all points rather than th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This scale facter (default 1.0) is applied to all distanc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 in the weight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ing:  All input points are used to calculate gr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gridded surface always spans theta range [0:360] and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autoscaling or by a previous `set r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portion of the surface that actually appear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stricted to a truncated wedge bounded by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on theta and r.  Theta limits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following commands will generate a plot which is auto-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to show all input points.  The contributions of all inpu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d, not averaged (`kdensity`), and only a wedge of the resulting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are constructed by sampling the function at a given numb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drawing line segments to connect the values f(x0)..f(x1)..f(x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for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of a `plot` or `splot` command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, `set cntrparam` and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equal to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note: In early versions of gnuplot some terminal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two distinct properties: `'set size'` and `'set term ... size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units&gt;, &lt;y units&gt;`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or `canvas`. Please see individual terminal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scales the plot itself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vas.  Scale values less than 1.0 cause the plot to fill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is can be used together with `multiplot` to inset a small pl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plot or to place several small plot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values greater than 1.0 are not supported and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length along on both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; i.e. they are isotropic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.  `set style increment userstyles` changed thi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user-defined line sty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 Instead use `set linetype` to redefine a conveni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or the program to use. 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point target "mouse" always prints a label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tchpoint targets either print or do not print a labe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tyle is set to `label` or `no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watchpoint labels can be customized using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bel properties available to other gnuplot labels, includ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, point type and size of a point marking the exact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text of the label is always autogener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tic formats for the current plot to produ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x-coordinate : y-coordin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ters, smoothing, errorbar expansion, secondary range checkin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crease the number of columns that can be tabulated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ble" instead of a normal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does not contain an extra colum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Details of this feature may chang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`time/date` and `time_specifie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olar mode `plot` commands it limits or define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 of the angular parameter theta during input.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ta value outside this range are excluded from the pl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y would otherwise lie inside the plot boundary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also lists the operating system,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this copy of `gnuplot`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range will fit within the plot boundary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 and 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x and y coordinates used to specify objects, labels, arr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are both provided as "graph" coordinates, then in projectio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terpreted as "horizontal/vertical" rather than "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works in any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watchpoints may be set for each component plo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 targets and hits from the previous plot command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all points satisfying the first watchpoint (y=0.2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WATCH_1.  The points satisfying (y=0.5)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WATCH_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it is stored as a complex number with x as the real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s the imaginary component.  So the first hit of watchpoint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l(WATCH_2[1])  y = imag(WATCH_2[1]).  In this examp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of the hits are interesting, as the y coordina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corresponding target y value.  However if the watchpoi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z value or a function f(x,y), neither the x or the y coordinate o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6 stores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(with no `time` keyword) restores data interpretatio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relative order of drawing axis tics and the plot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with options 'front', 'back' or 'layerdefa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tion to assign different axis tics or grid lin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ace tics at the border, tics text with an offset of 0,0.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range limits, tic placement,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may be 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defaults to seconds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time unit of `minutes`, `hours`, `days`, `weeks`, `months`, or `ye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ended.  The same is true if only an interval &lt;incr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place labeled tics at five 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pecial time mode for minor tics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exit` or the END-OF-FILE character if using Unix, or `exit`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`set` commands have a corresponding show command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the current properties in effect from previo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that diverge from this pattern are docume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bout 100 colors by name (see `colornames`). 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se to the terminal by using the command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way to set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st palette` command will plot the R,G,B profil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nd stor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piecewise gradient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`set palette defined` command.  If the current palett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 or a set of predefined values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color components for each entry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inuous palette is sampled in 128 increment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colors&gt; will sample the palette evenly at this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than 128).  The default is a long list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trailing keyword `float`, `int`, or `hex` instea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presentation of the color components p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this output to a file, the current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can be loaded into other imaging applications such as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output to a datablock,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aved so that it is available to future plot command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 is redefined.  This allows creating plots that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, although the colorbox still represen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It does _not_ show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most rec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version 5.4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inary` and `matrix` indicate that the data are in a spec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selects which data sets in a multi-data-set file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specifies a subset of lines within a singl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determines how the columns within a single record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ata can be input in several formats (`uniform`, `nonuniform`, `spa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ext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handl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element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 This is the default for `binary matrix`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quires an additional 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 matrix` variant defines a uniform grid into whi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oint values are read from the input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. This is primarily intended for the generation of hea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arse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` matrix variant defines a uniform gri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line.  The grid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individual points are then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 line, and assigned to the nearest grid point.  I.e.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matri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optional) defaults to origin=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optional) defaults to d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optional) defaults to dy=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of this variant is to generate heatmaps from un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incomplete, data using the `image`, `rgbimage`, or `rgbalph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.  The example below generates a distance matrix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x4 heatmap with only the upper triangle element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data can be fit to a grid before plotting.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annot be found or cannot be read, a non-fatal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test for the existence of a file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st for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plot a nonexistent or unreadable file will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s the progress of a script or iteration.  The stat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as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can be used to interrogate the content of a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ields the same information as `show vgrid` but saves i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us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minimum non-zero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maximum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mean value of non-zero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standard deviation of non-zero voxel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sum over all value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number of non-zero voxe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palette as defined by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plots the apparent net intensity as calculated using NTS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RGB onto a grayscale.  The command also loads the profile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for non-fatal errors are normally printed to stder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the file name, line number, and command line that triggered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may be suppressed by the command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ning may be generated on demand by the command `warn "messag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main suppressed until explicitly reenabled by `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user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Grid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 and/or Grid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  The number of voxels that this sphere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pends on the grid spacing in user coordinates, 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voxels within a 5x5x5 cube of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on the current point. The radius "2" is interpreted a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voxels in either direction along x, 2 voxels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y, etc, regardless of the relative scaling of user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nd `vgfill` always increments exist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a single voxel to zero, use `voxel(x,y,z) =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entire grid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arn` command is essentially the same as `printerr`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s the current filename or function block name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efore printing the requeste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`printerr` the output from `warn` is suppressed by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terminals available in a particular gnuplo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t terminal' 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are designed for use with TeX/LaTeX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TeX-friendly terminals i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