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AD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AD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erform addition on two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ADD_CONV `c1 + c2`} where {c1} and {c2} a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returns {|- c1 + c2 = d} where {d} is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literal that is equal to {c1 + c2}. The literals {c1} and {c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er literals ({&amp;n} or {-- &amp;n}), ratios ({&amp;p / &amp;q} or {-- &amp;p / &amp;q}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({#DDD.DDDD} or {#DDD.DDDDeNN}). The result {d} is alway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amp;p / &amp;q} or {-- &amp;p / &amp;q} with {q &gt; 1} and {p} and {q} sharing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or simply {&amp;p} or {-- &amp;p} when tha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sum of two permitte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ADD_CONV `-- &amp;11 / &amp;12 + #0.09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-- &amp;11 / &amp;12 + #0.09 = -- &amp;62 / &amp;7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DIV_CONV, REAL_RAT_EQ_CONV, REAL_RAT_G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T_CONV, REAL_RAT_INV_CONV, REAL_RAT_LE_CONV, REAL_RAT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AX_CONV, REAL_RAT_MIN_CONV, REAL_RAT_MUL_CONV, REAL_RAT_NE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POW_CONV, REAL_RAT_REDUCE_CONV, REAL_RAT_RED_CONV, 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