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comb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combine : ((* list # ** list) -&gt; (* # **) list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s a pair of lists into a list of pai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{combine ([x1;...;xn],[y1;...;yn])} returns {[(x1,y1);...;(xn,yn)]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if the two lists are of different length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the same effect as {com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, spl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