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 is equ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EXISTS_EQ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p. t1) = (?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none of the variables in {p} is not fre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PEXISTS_EQ "p"      [where p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p. t1) = (?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 with both sides having type {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erm is not a paired structure of variables, or if any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to be quantified over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EQ, PEXISTS_IMP, PFORALL_EQ, MK_PEXISTS, PSELECT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