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flattening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}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[[x00;...x0n]; ...; [xm0;...x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  [[x00;...x0n]; ...; [xm0;...xmn]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00;...x0n; ...; xm0;...x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_CONV "FLAT [[0;2;4];[0;1;2;3;4]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[[0;2;4];[0;1;2;3;4]] = [0;2;4;0;1;2;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