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to_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to_print_tree : (bool -&gt; type_selection -&gt; term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erm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term_to_print_tree} is a flag. If the flag is 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verts instances of the HOL constant {UNCURRY} i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ropriate use of ordered pairs in the print-tree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, {UNCURRY} is treated in the same way as any other HOL cons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because the representation of tuples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HOL term is so unlike the syntax of the tup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cannot handle them. So, normally, the flag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term_to_print_tree} controls the amou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in the print-tree of the term. If {No_types}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then the print-tree will contain no type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ypes} is given as the argument, the tree will contain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ariable and constant. Use of {Useful_types}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to_print_tree} to attach type information to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and to one occurrence of every free variable.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for constants if the constant is a function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pplied. So, the equals sign in {"1 = 2"} would not be adorn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n {"$= 1"}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{Hidden_types} as the second argument to {term_to_print_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ype information to be attached only to variables which, althoug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 information appear to be bound. An example of such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"x:num"} in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(x:bool). (x:nu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out types, this term appears as {"\x. x"}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_to_print_tree true No_types "\x. x /\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ode(`te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rint_node(`AB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int_node(`VAR`, [Print_node(`x`, 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node(`CO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rint_node(`CO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Print_node(`CON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Print_node(`/\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nt_node(`V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Print_node(`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])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_node(`CON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Print_node(`T`, [])])])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o_print_tree, thm_to_print_tree, pp_conver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