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97521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02382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67350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94149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