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37011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15318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59625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11630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