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34226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845001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90479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