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14232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37358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37162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16700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