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21055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75277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82580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13319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