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57474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398908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52874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56129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