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13087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297013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