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30219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62929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62803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