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51967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31388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624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26724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