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69173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43937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88205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