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95530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66475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40035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