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31943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60794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44802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56278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