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6159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51479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3396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85877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42474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50842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31602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74495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