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980656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7992376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055433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0369436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6794166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6526755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4174775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4952984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