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72209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573410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93355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46962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