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722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430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8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964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127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948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22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005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723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278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987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895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257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745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199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584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165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