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90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000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739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94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39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93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16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69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3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6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0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3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29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63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1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1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