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383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092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238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198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114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16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987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176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567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035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841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961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100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