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43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400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828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085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484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103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322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569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210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518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149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83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542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927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875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