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281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783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144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147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961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619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463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325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075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694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618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088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567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