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978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477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142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352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636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42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384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70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332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25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233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5652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090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76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167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