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343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2818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6985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4352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7972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609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5339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5053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171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351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9151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8091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7624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605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199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