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21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642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74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75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26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1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69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1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27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25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5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30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7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3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40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693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40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