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829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02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76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1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813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093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55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673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066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95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32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48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16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