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478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399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843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629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182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960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584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450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003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502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623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272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058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62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847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845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225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