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962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442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093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449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057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491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445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350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234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011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16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116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877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390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00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