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283615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738092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