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0117797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9637908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391149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699628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8406515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179854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6610872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5378965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7888092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4567218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464724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517394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112338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7586703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2188291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9368252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06090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5839948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4880884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5386035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747358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420252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7532955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9582731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2934921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6165480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7125390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785381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0979246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3346991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0825480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4662894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451162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567403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101386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926809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7118115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782614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4367155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