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93917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35361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39436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27483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03283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58680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56664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48411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48133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04338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38711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75023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47711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3831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69940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76201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69146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60085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11926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896847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15466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70226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63952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39434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43931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4071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25172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348151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36376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7427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66821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87424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55934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74354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3316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05426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56730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6138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19196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