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98456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54774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55258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194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8474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9190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7228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66316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78359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59328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80509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6864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53004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34921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37750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84590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87344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3081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9737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27291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7224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73491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6469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81382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99143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33877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8351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19893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07580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74442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62320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77709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2187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55627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36342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00015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2379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27380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00775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