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3841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74354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26641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6016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21351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5060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72531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934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3246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3216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4567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1997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6838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07915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79516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79527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07498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21941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1581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0424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01049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1633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59299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9579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4985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44419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5118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2778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4519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4985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1315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14786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50529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07727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03176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3375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5705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5097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973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