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69614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76177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