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26692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88983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4826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64944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